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2540" cy="128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287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2pt;height:101.3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5 </w:t>
      </w:r>
    </w:p>
    <w:p>
      <w:pPr>
        <w:pStyle w:val="Intestazione1"/>
        <w:rPr>
          <w:sz w:val="22"/>
          <w:szCs w:val="22"/>
        </w:rPr>
      </w:pPr>
      <w:r>
        <w:rPr/>
        <w:t>CIG 7454324EC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240" cy="901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24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305"/>
                              <w:gridCol w:w="1417"/>
                              <w:gridCol w:w="1700"/>
                              <w:gridCol w:w="1699"/>
                              <w:gridCol w:w="260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8.239.64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pt;height:70.95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305"/>
                        <w:gridCol w:w="1417"/>
                        <w:gridCol w:w="1700"/>
                        <w:gridCol w:w="1699"/>
                        <w:gridCol w:w="260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8.239.64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92"/>
      </w:tblGrid>
      <w:tr>
        <w:trPr>
          <w:trHeight w:val="962" w:hRule="atLeast"/>
        </w:trPr>
        <w:tc>
          <w:tcPr>
            <w:tcW w:w="1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8330" cy="164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330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9pt;height:129.9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15:00Z</dcterms:modified>
  <cp:revision>3</cp:revision>
  <dc:subject/>
  <dc:title>MODELLO OFFERTA ECONOMICA</dc:title>
</cp:coreProperties>
</file>